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028237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șapte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 convocată  în data de ______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Solicitarea Clubului Sportiv Gloria Bistrița nr. 2902/15.09.2025, înregistrată la Primăria municipiului Bistrița sub nr. 89144/15.09.2025 privind suplimentarea bugetului clubului pe anul 2025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>Necesitatea cuprinderii în buget a unor noi obiective de investiții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90693/18.09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90702/18.09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bugetul creditelor interne rectificat pe anul 2025 și estimat pe anii 2026-2028, detaliat la venituri pe capitole și subcapitole, și la cheltuieli pe capitole, subcapitole și paragrafe, conform anexei nr. 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1:00Z</dcterms:created>
  <dc:creator>Administrator</dc:creator>
  <dc:description/>
  <cp:keywords/>
  <dc:language>en-US</dc:language>
  <cp:lastModifiedBy>Primariabistrita251 PMB</cp:lastModifiedBy>
  <cp:lastPrinted>2025-07-24T08:47:00Z</cp:lastPrinted>
  <dcterms:modified xsi:type="dcterms:W3CDTF">2025-09-18T10:51:00Z</dcterms:modified>
  <cp:revision>5</cp:revision>
  <dc:subject/>
  <dc:title>R O M A N I A</dc:title>
</cp:coreProperties>
</file>